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024"/>
        <w:gridCol w:w="3581"/>
        <w:gridCol w:w="1617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0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7.2018. do 8.7.2018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26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55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55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7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7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5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28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47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8-07-10T11:16:00Z</dcterms:modified>
  <cp:revision>3</cp:revision>
  <dc:subject/>
  <dc:title>          </dc:title>
</cp:coreProperties>
</file>